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b/>
          <w:b/>
          <w:bCs/>
          <w:color w:val="000000"/>
          <w:lang w:eastAsia="en-US"/>
        </w:rPr>
      </w:pPr>
      <w:r>
        <w:rPr>
          <w:rFonts w:cs="Arabic Transparent"/>
          <w:b/>
          <w:b/>
          <w:bCs/>
          <w:color w:val="000000"/>
          <w:rtl w:val="true"/>
          <w:lang w:eastAsia="en-US"/>
        </w:rPr>
        <w:t>البطال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عملي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البحث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ع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وظيفة</w:t>
      </w:r>
    </w:p>
    <w:p>
      <w:pPr>
        <w:pStyle w:val="Normal"/>
        <w:widowControl/>
        <w:ind w:left="0" w:right="0" w:hanging="0"/>
        <w:jc w:val="right"/>
        <w:rPr>
          <w:rFonts w:ascii="Tahoma" w:hAnsi="Tahoma" w:cs="Arabic Transparent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>
          <w:rFonts w:ascii="Tahoma" w:hAnsi="Tahoma" w:cs="Arabic Transparent"/>
          <w:sz w:val="32"/>
          <w:szCs w:val="32"/>
          <w:lang w:eastAsia="en-US"/>
        </w:rPr>
      </w:pPr>
      <w:r>
        <w:rPr>
          <w:rFonts w:ascii="Tahoma" w:hAnsi="Tahoma" w:cs="Arabic Transparent"/>
          <w:color w:val="555555"/>
          <w:sz w:val="32"/>
          <w:sz w:val="32"/>
          <w:szCs w:val="32"/>
          <w:rtl w:val="true"/>
          <w:lang w:eastAsia="en-US"/>
        </w:rPr>
        <w:t>دكتور</w:t>
      </w:r>
      <w:r>
        <w:rPr>
          <w:rFonts w:ascii="Tahoma" w:hAnsi="Tahoma" w:eastAsia="Tahoma" w:cs="Tahoma"/>
          <w:color w:val="55555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555555"/>
          <w:sz w:val="32"/>
          <w:sz w:val="32"/>
          <w:szCs w:val="32"/>
          <w:rtl w:val="true"/>
          <w:lang w:eastAsia="en-US"/>
        </w:rPr>
        <w:t>مهندس</w:t>
      </w:r>
      <w:r>
        <w:rPr>
          <w:rFonts w:cs="Arabic Transparent" w:ascii="Tahoma" w:hAnsi="Tahoma"/>
          <w:color w:val="555555"/>
          <w:sz w:val="32"/>
          <w:szCs w:val="32"/>
          <w:rtl w:val="true"/>
          <w:lang w:eastAsia="en-US"/>
        </w:rPr>
        <w:t xml:space="preserve">/ </w:t>
      </w:r>
      <w:r>
        <w:rPr>
          <w:rFonts w:ascii="Tahoma" w:hAnsi="Tahoma" w:cs="Arabic Transparent"/>
          <w:color w:val="555555"/>
          <w:sz w:val="32"/>
          <w:sz w:val="32"/>
          <w:szCs w:val="32"/>
          <w:rtl w:val="true"/>
          <w:lang w:eastAsia="en-US"/>
        </w:rPr>
        <w:t>إبراهيم</w:t>
      </w:r>
      <w:r>
        <w:rPr>
          <w:rFonts w:ascii="Tahoma" w:hAnsi="Tahoma" w:eastAsia="Tahoma" w:cs="Tahoma"/>
          <w:color w:val="55555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555555"/>
          <w:sz w:val="32"/>
          <w:sz w:val="32"/>
          <w:szCs w:val="32"/>
          <w:rtl w:val="true"/>
          <w:lang w:eastAsia="en-US"/>
        </w:rPr>
        <w:t>الغنام</w:t>
      </w:r>
      <w:r>
        <w:rPr>
          <w:rFonts w:ascii="Tahoma" w:hAnsi="Tahoma" w:eastAsia="Tahoma" w:cs="Tahoma"/>
          <w:color w:val="55555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555555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555555"/>
          <w:sz w:val="32"/>
          <w:sz w:val="32"/>
          <w:szCs w:val="32"/>
          <w:rtl w:val="true"/>
          <w:lang w:eastAsia="en-US"/>
        </w:rPr>
        <w:t>مستشار</w:t>
      </w:r>
      <w:r>
        <w:rPr>
          <w:rFonts w:ascii="Tahoma" w:hAnsi="Tahoma" w:eastAsia="Tahoma" w:cs="Tahoma"/>
          <w:color w:val="55555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555555"/>
          <w:sz w:val="32"/>
          <w:sz w:val="32"/>
          <w:szCs w:val="32"/>
          <w:rtl w:val="true"/>
          <w:lang w:eastAsia="en-US"/>
        </w:rPr>
        <w:t>تطوير</w:t>
      </w:r>
      <w:r>
        <w:rPr>
          <w:rFonts w:ascii="Tahoma" w:hAnsi="Tahoma" w:eastAsia="Tahoma" w:cs="Tahoma"/>
          <w:color w:val="555555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555555"/>
          <w:sz w:val="32"/>
          <w:sz w:val="32"/>
          <w:szCs w:val="32"/>
          <w:rtl w:val="true"/>
          <w:lang w:eastAsia="en-US"/>
        </w:rPr>
        <w:t>المشروعات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ز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حد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ب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حكو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عتبا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ساوئ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يا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دأ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ش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عو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ج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صري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تواز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حكو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د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لي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 w:ascii="Tahoma" w:hAnsi="Tahoma"/>
          <w:sz w:val="32"/>
          <w:szCs w:val="32"/>
          <w:lang w:eastAsia="en-US"/>
        </w:rPr>
        <w:t>440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ل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در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4.5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لا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اط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خط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طال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تزاي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نو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الجام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ص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160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ريج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ت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ريج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ها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وس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600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350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لف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تسر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تو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خو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نويا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hanging="0"/>
        <w:jc w:val="left"/>
        <w:outlineLvl w:val="1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تعريف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بد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وه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و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كا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قيق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اطلاً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اطلاً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دائ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م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فعند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إعداد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رسمي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لابد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يجتمع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شرطان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ساسيان</w:t>
      </w: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numPr>
          <w:ilvl w:val="0"/>
          <w:numId w:val="2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ادر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جائ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رضي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ر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طل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د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عا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جام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لك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بحث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مقت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ر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ادر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لك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بحث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حبط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مام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فش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لئ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بحث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كو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ر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ثر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جع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غ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rFonts w:cs="Arabic Transparent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ن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ظ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دو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عاط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جم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قتصاد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cs="Arabic Transparent" w:ascii="Tahoma" w:hAnsi="Tahoma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اد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راغ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ي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يقب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ج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سائ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دوى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rFonts w:cs="Arabic Transparent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ضو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عر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مث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ئ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ئ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ست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شم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إحص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رسم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مثل</w:t>
      </w: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حبط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يأس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خل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م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كا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م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راد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رغب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قت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املاً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تعط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وسم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لك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س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إحص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م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يو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ض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زراع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قط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سياح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م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ش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امش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تس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ضمو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يعم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حس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فس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ذ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داً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وع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حد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ص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أشك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تنو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ناح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قس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الم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حتكاك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يكلي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فبالنسب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ل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عالمية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رتبط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حر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دو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عت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قتصاد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رأسما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مرح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رو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زد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نش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رت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وظ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تب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س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نخف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لا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شغ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توظ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يصاح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سري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عم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ع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عما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رواج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احتكاكية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ن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تنشأ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ق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تواف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د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خر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هيكلي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رج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غ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يك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ص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وم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تؤ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وا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اح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قد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ؤه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غ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راج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ي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نتج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ف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إنتاج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ستخ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نت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نتج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غي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فس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نت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صن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ديد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خ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عط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أسب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يك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صعو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ر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طو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أيض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وا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صو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ر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صع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تغل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صير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سافرة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قص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ا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دو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حتكاك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يك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تز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ساف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نام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س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إيلام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إغاث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غي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ضآ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رام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ساعد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كومي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مقنعة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تكد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ف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فع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عم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يو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زراع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لد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نام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طا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كوم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لتز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كو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اب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تع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ريج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جام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عاهد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rFonts w:ascii="Tahoma" w:hAnsi="Tahoma" w:cs="Arabic Transparent"/>
          <w:sz w:val="32"/>
          <w:szCs w:val="32"/>
          <w:lang w:eastAsia="en-US"/>
        </w:rPr>
      </w:pPr>
      <w:r>
        <w:rPr>
          <w:rFonts w:cs="Arabic Transparent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hanging="0"/>
        <w:jc w:val="left"/>
        <w:outlineLvl w:val="1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وترجع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حكومي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عد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سباب</w:t>
      </w: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numPr>
          <w:ilvl w:val="0"/>
          <w:numId w:val="4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زي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سكا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زاد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س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50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خ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3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ضع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كان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قت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عم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35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ind w:left="870" w:right="0" w:hanging="360"/>
        <w:jc w:val="left"/>
        <w:rPr>
          <w:rFonts w:cs="Arabic Transparent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ح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نظ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ت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دو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شغ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ريج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طل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ؤ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ريج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خصص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طلوب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510" w:right="0" w:hanging="0"/>
        <w:jc w:val="left"/>
        <w:rPr>
          <w:rFonts w:ascii="Tahoma" w:hAnsi="Tahoma" w:cs="Arabic Transparent"/>
          <w:sz w:val="32"/>
          <w:szCs w:val="32"/>
          <w:lang w:eastAsia="en-US"/>
        </w:rPr>
      </w:pPr>
      <w:r>
        <w:rPr>
          <w:rFonts w:cs="Arabic Transparent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hanging="0"/>
        <w:jc w:val="left"/>
        <w:outlineLvl w:val="1"/>
        <w:rPr>
          <w:rFonts w:cs="Arabic Transparent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سمات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مصر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ط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عظ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كت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ت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ب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دخ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أ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تعل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الغالب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ظم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ريج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جامع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مد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ثانوي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ارتف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ض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ت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داخل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جد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ذ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برة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مث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عط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lang w:eastAsia="en-US"/>
        </w:rPr>
        <w:t>4.5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%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قريب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م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ترك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اه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إسكند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مد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نا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لحو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عم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اه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درب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لحو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مؤه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خص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درب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لحو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مؤه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ب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مارس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510" w:right="0" w:hanging="0"/>
        <w:jc w:val="left"/>
        <w:rPr>
          <w:rFonts w:ascii="Tahoma" w:hAnsi="Tahoma" w:cs="Arabic Transparent"/>
          <w:sz w:val="32"/>
          <w:szCs w:val="32"/>
          <w:lang w:eastAsia="en-US"/>
        </w:rPr>
      </w:pPr>
      <w:r>
        <w:rPr>
          <w:rFonts w:cs="Arabic Transparent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hanging="0"/>
        <w:jc w:val="left"/>
        <w:outlineLvl w:val="1"/>
        <w:rPr>
          <w:rFonts w:ascii="Tahoma" w:hAnsi="Tahoma" w:cs="Arabic Transparent"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وظيفة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وظي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رغبا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مهارا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قدرات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ق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ؤ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ا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هد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ن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حقيقها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وض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د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تمت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توا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حتياج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متطلب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مبادئ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أساسي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لضمان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نجاح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عملي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4466AA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هداف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ن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وقت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ث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نفس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تص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خاطب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إنص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ج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آخرين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نتق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با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حدث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ستف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فرص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>
          <w:rFonts w:ascii="Tahoma" w:hAnsi="Tahoma" w:cs="Arabic Transparent"/>
          <w:sz w:val="32"/>
          <w:szCs w:val="32"/>
          <w:lang w:eastAsia="en-US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ج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بح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ستم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وظائ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تخطي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ذلك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ع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إحب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ش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نتكاسه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ح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ص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ثابر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حل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صد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آخرين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مظهر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ظه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ك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كفاءة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ind w:left="870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قو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فس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تعد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عديله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هم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حتفاظ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بطا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تض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سي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ات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ج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وض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ق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ث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ر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موقع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سف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منص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عنو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رق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هات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تت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ه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جه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قاب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كت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اتصال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الوظي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واريخ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غر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تصال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rFonts w:ascii="Tahoma" w:hAnsi="Tahoma" w:cs="Arabic Transparent"/>
          <w:sz w:val="32"/>
          <w:szCs w:val="32"/>
          <w:lang w:eastAsia="en-US"/>
        </w:rPr>
      </w:pPr>
      <w:r>
        <w:rPr>
          <w:rFonts w:cs="Arabic Transparent" w:ascii="Tahoma" w:hAnsi="Tahoma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widowControl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0000"/>
          <w:rtl w:val="true"/>
          <w:lang w:eastAsia="en-US"/>
        </w:rPr>
        <w:t>كارثة</w:t>
      </w:r>
      <w:r>
        <w:rPr>
          <w:rFonts w:cs="Arabic Transparent"/>
          <w:b/>
          <w:bCs/>
          <w:color w:val="000000"/>
          <w:rtl w:val="true"/>
          <w:lang w:eastAsia="en-US"/>
        </w:rPr>
        <w:t>..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أسمه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البطال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center"/>
        <w:rPr>
          <w:rFonts w:cs="Arabic Transparent"/>
          <w:b/>
          <w:b/>
          <w:bCs/>
          <w:color w:val="000000"/>
          <w:sz w:val="32"/>
          <w:szCs w:val="32"/>
          <w:lang w:eastAsia="en-US"/>
        </w:rPr>
      </w:pPr>
      <w:r>
        <w:rPr>
          <w:rFonts w:cs="Arabic Transparent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firstLine="566"/>
        <w:jc w:val="left"/>
        <w:rPr>
          <w:rFonts w:cs="Arabic Transparent"/>
          <w:color w:val="333366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ر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ف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نتب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الوا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ك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زا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ا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خرو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ز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ض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ز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بتعاد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!!</w:t>
      </w:r>
      <w:r>
        <w:rPr>
          <w:rFonts w:cs="Arabic Transparent"/>
          <w:color w:val="333366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566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ط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ا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ر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ذ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ضو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يدأ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زايد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لق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ها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وق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بع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ض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حيح</w:t>
      </w:r>
      <w:r>
        <w:rPr>
          <w:rFonts w:cs="Times New Roman"/>
          <w:color w:val="333366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ص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غا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غا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د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فاه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قص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د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اغ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لأ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ت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ت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ار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تا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غو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س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ا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ئ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ا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اه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وي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حد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ا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فراد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س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ت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ط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ي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ت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مكن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حتياجات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ا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تغلو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تا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نع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تاجيت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سب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غ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ارا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درات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د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ي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ب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م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بذول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قص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ح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ا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ف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ل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فقار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إه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ا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ا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حتي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ح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د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ضرة؛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س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وه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خل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فٍ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ن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ج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قش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عو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ي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اه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قي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شخي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لاج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ز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فر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و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ت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مت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زا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ت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أسم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ض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قي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يان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روب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أ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مشا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فاهي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ج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حصائ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اجه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ق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ص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قض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ق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جراء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صح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لاج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مكن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ها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كز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ب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حص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6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.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ج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7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ف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7.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4.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8.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رق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ن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س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م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س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ط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م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طا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امش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قر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س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در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ائق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ي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اه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هن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مث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ها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كز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ب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حص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.7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9.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مقا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كز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ر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حصائ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شه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ا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بر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2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اب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.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69/9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0/200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7.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ج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.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م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و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ت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د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ري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1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ت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د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ع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صند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أ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عو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ص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ت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رق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ست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كو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ث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ن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ل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ئا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ئ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ز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بي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شغ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7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ظ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كو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ح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م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قد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شغ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ظ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.4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زا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ل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3.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.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م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شغ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6.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.0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و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ض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مل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ال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ت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رج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اف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7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شغ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4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ه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6.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ريج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4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م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ئ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قد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66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عتبا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ري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ا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زوج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عش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و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ستقرا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رج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رغب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ا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ن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.43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س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ب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.0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66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مرأ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ه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ا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طلب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4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ه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ريج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ض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قي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و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ي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ح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: </w:t>
      </w:r>
      <w:r>
        <w:rPr>
          <w:rFonts w:cs="Arabic Transparent"/>
          <w:color w:val="000000"/>
          <w:sz w:val="32"/>
          <w:szCs w:val="32"/>
          <w:lang w:eastAsia="en-US"/>
        </w:rPr>
        <w:t>2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ط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ت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س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ت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ط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ت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دخ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بن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ها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كز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ب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حص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راو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.4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99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كز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باب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راو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color w:val="000000"/>
          <w:sz w:val="32"/>
          <w:szCs w:val="32"/>
          <w:lang w:eastAsia="en-US"/>
        </w:rPr>
        <w:t>3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99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.3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8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ل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الغا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ظ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ريج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ام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دار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انو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لاح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ل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ت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زدي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ه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ا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ثما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ثما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ئ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ا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تج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7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ل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ج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.43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ا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ل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شك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87.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ض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2.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8.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6.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ج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ف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اض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ي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ض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6.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ن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ج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ل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وظ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ذك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ن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66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مرأ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ل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اغ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رض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رت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ضف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ج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اغ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قد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شغ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ونه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لم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ونه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ريج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0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 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ج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ارتف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ض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ب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ر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ض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2.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9.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زا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ج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ي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عي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صوص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طا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امش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زد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ل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جو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ض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زرا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زرا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ئ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ائ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ل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ا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نع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hanging="0"/>
        <w:jc w:val="left"/>
        <w:outlineLvl w:val="1"/>
        <w:rPr>
          <w:rFonts w:ascii="Tahoma" w:hAnsi="Tahoma"/>
          <w:b/>
          <w:b/>
          <w:bCs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Tahoma" w:hAnsi="Tahoma" w:eastAsia="Tahoma" w:cs="Tahoma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b/>
          <w:bCs/>
          <w:color w:val="4466AA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ج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يك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بي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يك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خ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ار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خت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يز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ف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خت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ز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دو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ج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ب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دخ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ستهلاك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ش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بط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ئ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م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أس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لي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2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شتراك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اح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ز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ق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خدم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ف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6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7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عو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وج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عب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ر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صال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سك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اح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ه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خفض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ر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اه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2.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رج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ل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سكر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ت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شتراك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ي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نفت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بعين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جه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رتف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رتف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ب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او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.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color w:val="000000"/>
          <w:sz w:val="32"/>
          <w:szCs w:val="32"/>
          <w:lang w:eastAsia="en-US"/>
        </w:rPr>
        <w:t>5.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ف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تر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وي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خار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ص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ر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خ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ص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نذا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و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خل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ب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ن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فج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ق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مانين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سعين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د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ماني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د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د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هم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ر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ع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ت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ا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ص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تر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نخفا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عا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ا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ض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ر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ب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ي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راض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و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هم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ء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برنام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ك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يك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خذ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بعاداً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بي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نام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تر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عتر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ن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هّ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ثا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ي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ف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انتش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ر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ي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سو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لد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ستش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ضغ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و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د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صل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ُقل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ح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تصا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غلاء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شت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طا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نس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ُسا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رذ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م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شت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ص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شب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سان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م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رج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ج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ُزيد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جو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ر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عون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مو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ج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ُع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ت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ب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راك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لم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ج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غي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اف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ت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ص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ف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خ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ل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سره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hanging="0"/>
        <w:jc w:val="left"/>
        <w:outlineLvl w:val="1"/>
        <w:rPr>
          <w:rFonts w:ascii="Tahoma" w:hAnsi="Tahoma"/>
          <w:b/>
          <w:b/>
          <w:bCs/>
          <w:color w:val="4466AA"/>
          <w:sz w:val="32"/>
          <w:szCs w:val="32"/>
          <w:lang w:eastAsia="en-US"/>
        </w:rPr>
      </w:pPr>
      <w:r>
        <w:rPr>
          <w:rFonts w:ascii="Tahoma" w:hAnsi="Tahoma" w:cs="Arabic Transparent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b/>
          <w:bCs/>
          <w:color w:val="4466AA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>التشغيل</w:t>
      </w:r>
      <w:r>
        <w:rPr>
          <w:rFonts w:ascii="Tahoma" w:hAnsi="Tahoma" w:eastAsia="Tahoma" w:cs="Tahoma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4466AA"/>
          <w:sz w:val="32"/>
          <w:sz w:val="32"/>
          <w:szCs w:val="32"/>
          <w:rtl w:val="true"/>
          <w:lang w:eastAsia="en-US"/>
        </w:rPr>
        <w:t>الكامل</w:t>
      </w:r>
      <w:r>
        <w:rPr>
          <w:rFonts w:cs="Arabic Transparent" w:ascii="Tahoma" w:hAnsi="Tahoma"/>
          <w:b/>
          <w:bCs/>
          <w:color w:val="4466AA"/>
          <w:sz w:val="32"/>
          <w:szCs w:val="32"/>
          <w:rtl w:val="true"/>
          <w:lang w:eastAsia="en-US"/>
        </w:rPr>
        <w:t xml:space="preserve">"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مفه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س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د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ؤس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اد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حدي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ي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تج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ظ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مكانات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حق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ات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تو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طو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س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كر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سان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ف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هان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ظو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ق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نام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ح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مائ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ص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سا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حق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ريم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ق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حي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غا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ح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اء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طيق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ق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ف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صف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يد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ندرج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ن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كسب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ت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بك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خ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ز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س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ز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حك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ب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ق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ت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كا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قت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ا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[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])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مقار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عدا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س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ثلا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يز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5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و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غ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ا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ا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رع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يز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ص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صائ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فصي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طر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يز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سح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ت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و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ص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د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خ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ن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ش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ت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س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قي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قا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يمت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ا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ائ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هم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ق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ا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طف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قل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بع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يائ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شتر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ا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ج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سح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ث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ي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از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ئ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طل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ج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ا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ائ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س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ُتو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ل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ضاف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شر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ُنت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ا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فاء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ط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ياس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مقار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ي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ف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ا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فاء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و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د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ج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ص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ظ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ار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ا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زم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در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ق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تعا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ص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تنا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يد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ي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ق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ي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ار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لغ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م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أكث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اح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ك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وأ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صف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ش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ع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صع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ج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تف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واجه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ر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ضو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ض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اه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! </w:t>
      </w:r>
    </w:p>
    <w:p>
      <w:pPr>
        <w:pStyle w:val="Normal"/>
        <w:widowControl/>
        <w:ind w:left="0" w:right="0" w:firstLine="566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س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ت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ائ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خر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ر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اي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ق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و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تظ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حيح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ائ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ا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فر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لغ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أكث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ختص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د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ض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ر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9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% 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ي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ئ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ز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8.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ائ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و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فتخ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ح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روب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.5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.5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صع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اي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ج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ث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ؤش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ا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ط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رب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ت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نتذك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ت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مك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احظ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ي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جاه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ت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ح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ت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%[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]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س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ش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ريخ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ض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ش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ث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جم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يئ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لب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ب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97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طر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غلا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لاح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ح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ل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د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جم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ر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و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ش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رك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طرا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ش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امش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ن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ش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ج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اف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ز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ثرو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ف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سان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ا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سع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نتش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ز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ثر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ا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ئي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د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ث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أسما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ئ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زا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طل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بعين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ز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ستو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غ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رتف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يس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ك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صو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واف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س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ت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99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199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م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ضيف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70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قلي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ست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مقار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ص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ضاف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لا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زديا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ب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ق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ص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ريب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ا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اخ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ش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از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ضع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ث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ؤك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جمال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از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طلو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ص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ث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أسم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رو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ناتج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اه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راح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ز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ط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قو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س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ر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طا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س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ظ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ب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س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عيني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احظ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ز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ُنت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اخ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ي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شا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ها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ز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ض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جتماع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ض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ابع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تم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ث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ريج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ض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س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نخفا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ف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سا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بك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ز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ثرو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و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و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ش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ي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ستبع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ضخ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ا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ؤ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جم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بطى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صائ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كت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إش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مخ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ار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أكث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ريب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9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صبح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عود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7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ي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ض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ا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ط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ي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و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ل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اث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ه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كو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وز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غرا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ه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افظ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و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ف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كا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ق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ُج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افظ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لت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قص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ن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لحوظ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ف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ض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و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رتفع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لاثين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ريب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دا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ل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ص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زال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حث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خفا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خريج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مازا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ص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ؤل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و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ال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لا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تل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ذك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ث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بق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د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فح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ز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ح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حا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ي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خطو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جا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ت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زار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ص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وقا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حو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غر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ر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ء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قتضا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ي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ص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و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ط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ضح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ساؤ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تعت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يد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رغ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لتح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ي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ريج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ظائ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لي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ك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ي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بل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لتح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وظائ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عّد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و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خمس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ي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طي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ؤ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ص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ا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وز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ؤ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ئم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م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ص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كات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ضح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ك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صند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ن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ستخد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و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.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ني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 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فترا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ل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از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ت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ن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زء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ي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ل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إضاف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نام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وق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وا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أثي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ص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با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ص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علوم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شات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جا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م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صح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ئ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. </w:t>
      </w:r>
    </w:p>
    <w:p>
      <w:pPr>
        <w:pStyle w:val="Normal"/>
        <w:widowControl/>
        <w:ind w:left="0" w:right="0" w:firstLine="566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لمقار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ي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خمس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ف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ص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د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ب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حقق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ب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ا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ُع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كس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قي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نف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ك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ت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؟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566"/>
        <w:jc w:val="left"/>
        <w:outlineLvl w:val="1"/>
        <w:rPr>
          <w:rFonts w:cs="Arabic Transparent"/>
        </w:rPr>
      </w:pP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حزم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سياسات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متكام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لمكافح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4466AA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4466AA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ه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تق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نجاز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سج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جا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ج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ان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ش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فح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ح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لي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خم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مي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ذ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جتم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عص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ل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ريع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ا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ن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ب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ج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نام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راتيج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بعا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حكم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و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كوم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ك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اجه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فاع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ظه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ز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ترح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ت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ل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ئ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ناث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ك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مو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ك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ا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ده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ت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ر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جز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ز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تر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كث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فك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ن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ل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ا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خت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ف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ظ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ا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قص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ق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فاء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تزاي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ح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سب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تفع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تنامي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ف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شب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ن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رتق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ف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زم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ح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ع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د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ك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ي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كث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طل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ج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جه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شتغ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م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نتق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سب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رتق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و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كث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م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ع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ح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يل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ستضعف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نس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فض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اريخ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ائ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دم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غ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د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ُتو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واجه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ركيز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نش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ف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س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ت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ق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ر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غ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ل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ر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غ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د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ك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س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ص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أ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ئ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ئتما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يس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ي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اء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ي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نو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دا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سه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ر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غ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عايت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س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ر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رتف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حت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ش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ج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و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ذري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واف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واف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رأ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ث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غي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عري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رز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س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وائ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موي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دا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سويق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صوص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ك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از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زرا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ذ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ستش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ي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دا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ف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ر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ق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رض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زدوج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ق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حس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ا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طو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خ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تض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ص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خ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ب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ل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ث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فار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ي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أسما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ط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ك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يكل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ح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ف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ل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ق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ح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ا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و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جه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راتي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ايا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غيي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س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سيا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فاء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ع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اف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و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ضب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اط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ط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ن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ستق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قوص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صل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ق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صل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ب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فا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سؤ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م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فعا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ت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س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ماهي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ق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عم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س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لفق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و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م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مح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بق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أن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طاعي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تم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ا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وا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ضا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ي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ذ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مي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ُر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ج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طلاق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دي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ت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ي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اية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دخ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ستثما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الادخ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ع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ا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تم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زا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ا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كا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جز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اجا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بو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ع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رفو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ي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م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هل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ذخ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ؤ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جتماع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نب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واف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ق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يك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ف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قائي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ف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هي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اذ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ي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ما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نب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تم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ش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ابع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إم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طلو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اف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شب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أس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ق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ذ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ت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ه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تم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اس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ط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سا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يع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ض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ف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سان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س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ن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م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رب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ب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ن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م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ات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س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بد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ل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ا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ط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ائ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طبع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ه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طو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زاو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لا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مط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ن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ج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اط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قتص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س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طاق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ه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ليمياً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صص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وائ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حتي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و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خفض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جتم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يدو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ت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و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واف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عن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وج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ت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ي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جتما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دن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ا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ي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يد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ت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ش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ّ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وي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أه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نا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طلبا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ا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اهن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وي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يك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ئم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بغ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ط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حتي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وق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قب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راتي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بنا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ف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اه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ما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؟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ا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قيد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ا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طو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ق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ا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اقا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غ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عم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ظ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تغل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حاج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رج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ظ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تغ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اء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ات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ع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خت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حتي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ائ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س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حتي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قب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طي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صي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نبغ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سيلت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از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حتي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مكن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ظ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را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فض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ثا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وي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مك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تغ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عما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اه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س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لاح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ظ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ص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طر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ح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ئيس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خلف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ط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د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تمعي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كام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ي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ء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ور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ي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طبي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نت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س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واف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ت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در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ن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ر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و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حل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قتص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د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طلو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ا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قب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رك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ن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ازما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متيا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شج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بدا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غ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ل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و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ح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دا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ل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ف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واء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طالب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وه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ظ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غ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رس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ر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ستمر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نتاج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بق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ي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ضو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عل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كوم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ب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ئ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دب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از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أ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عب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ط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د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اجا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غ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ار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اجا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كي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اجا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ول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سائ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ح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ريب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ب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ؤ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شب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ض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ؤك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ج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ح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راً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بغ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ضحاً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ق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غ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د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وه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واف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ى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رس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م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سا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حسو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فشي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أ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ج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تاج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رص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دو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راك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ري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د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سياس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تلكا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firstLine="566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نختت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لاحظ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رق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ن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ت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ضا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كوّ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ز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راب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ت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و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تشابك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لي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ا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وع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ك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ك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ت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كي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وهر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فا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ك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غي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صعو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اه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ص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ر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http://www.egyptiangreens.com</w:t>
      </w:r>
      <w:r>
        <w:br w:type="page"/>
      </w:r>
    </w:p>
    <w:p>
      <w:pPr>
        <w:pStyle w:val="Normal"/>
        <w:widowControl/>
        <w:ind w:left="0" w:right="0" w:firstLine="227"/>
        <w:jc w:val="left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firstLine="227"/>
        <w:jc w:val="center"/>
        <w:rPr>
          <w:rFonts w:ascii="Tahoma" w:hAnsi="Tahoma" w:cs="Arabic Transparent"/>
          <w:b/>
          <w:b/>
          <w:bCs/>
          <w:color w:val="000000"/>
          <w:lang w:eastAsia="en-US"/>
        </w:rPr>
      </w:pP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أث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البطالة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البناء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الاجتماعي</w:t>
      </w:r>
    </w:p>
    <w:p>
      <w:pPr>
        <w:pStyle w:val="Normal"/>
        <w:widowControl/>
        <w:ind w:left="0" w:right="0" w:firstLine="227"/>
        <w:jc w:val="center"/>
        <w:rPr>
          <w:rFonts w:ascii="Tahoma" w:hAnsi="Tahoma" w:cs="Arabic Transparent"/>
          <w:b/>
          <w:b/>
          <w:bCs/>
          <w:color w:val="000000"/>
          <w:lang w:eastAsia="en-US"/>
        </w:rPr>
      </w:pP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دراسة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تحليلية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للبطالة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وأثرها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المملكة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rtl w:val="true"/>
          <w:lang w:eastAsia="en-US"/>
        </w:rPr>
        <w:t>السعودية</w:t>
      </w:r>
    </w:p>
    <w:p>
      <w:pPr>
        <w:pStyle w:val="Normal"/>
        <w:widowControl/>
        <w:ind w:left="0" w:right="0" w:firstLine="227"/>
        <w:jc w:val="left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ind w:left="0" w:right="0" w:firstLine="566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لخص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غ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نس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حاض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نس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خ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آخر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ظ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صي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سا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طر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تبل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صطل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مقدم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غ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نس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حاض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نس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خ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وص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خ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با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ثا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3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3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Jahoda et al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مس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زام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ك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ش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رو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3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زم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ش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ختل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آ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ي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ج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ز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وضعه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Economic Cycle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دو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ل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ك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Economic Bust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ز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قت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ات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اخ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إج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وظ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ضغ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ارج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نظ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ش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Economic Boom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نع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ح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تعاش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هوض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نو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تن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ك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قتص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ص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ش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مشك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س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م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با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تائ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دؤو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ه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جم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م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ح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ضو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غ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ياس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اه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ه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ط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رام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رو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قليص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اته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قض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أت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ف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ر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س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ب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ص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ؤسسات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ك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ن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آ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أهمي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رام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خط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وا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د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د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باط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أث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ص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تج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ا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زا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آن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ولو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لاق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ب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دو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هدف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ص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ص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أسئ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ان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قتصا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.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فتراض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خمي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ات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واجه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ب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ق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سبا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حد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ت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اق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لي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ص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ر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نتشا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ستخ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ص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خ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طبيع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ش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ثي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ص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اس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ب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ظواهر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دا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ظوا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صي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مي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إ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ص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ي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ا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8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6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ح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ست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ط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ظو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الجت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بيان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صي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ساك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ف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خطيط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و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ؤو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إحص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عداده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ك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صي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ساك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ج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ح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ئ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شم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غر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ر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فئ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ش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ر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9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اخ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ل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ف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حليل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حو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ر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يا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و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ضو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ف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ك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خص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نق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با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باشر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لاب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غم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كت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صط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ا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جر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نوع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ح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ست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ص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يا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ف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بل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تح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ا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جر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د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بحث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ج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ش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ر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0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أن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اض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ت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أس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ح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ح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قي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م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طو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غ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كت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ه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د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ابت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دخ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د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عم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ك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إناث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تغ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ط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لتح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را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قائ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ز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د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حا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ق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تغ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بحث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0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9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ح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ا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تغ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ت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ق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جم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ك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إناث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ضرو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ئ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ع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= </w:t>
      </w:r>
      <w:r>
        <w:rPr>
          <w:rFonts w:ascii="Tahoma" w:hAnsi="Tahoma" w:cs="Arabic Transparent"/>
          <w:color w:val="000000"/>
          <w:sz w:val="32"/>
          <w:sz w:val="32"/>
          <w:szCs w:val="32"/>
          <w:u w:val="single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u w:val="single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u w:val="single"/>
          <w:rtl w:val="true"/>
          <w:lang w:eastAsia="en-US"/>
        </w:rPr>
        <w:t xml:space="preserve">( </w:t>
      </w:r>
      <w:r>
        <w:rPr>
          <w:rFonts w:ascii="Tahoma" w:hAnsi="Tahoma" w:cs="Arabic Transparent"/>
          <w:color w:val="000000"/>
          <w:sz w:val="32"/>
          <w:sz w:val="32"/>
          <w:szCs w:val="32"/>
          <w:u w:val="single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u w:val="single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u w:val="single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   × 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00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                        </w:t>
      </w:r>
      <w:r>
        <w:rPr>
          <w:rFonts w:eastAsia="Tahoma" w:cs="Tahoma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جم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خرج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ام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ز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ص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سم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خ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ق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وج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ط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لور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إطا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نظر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للدراس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24"/>
          <w:szCs w:val="24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رو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ست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و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طبي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جري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حصائ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ي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ح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24"/>
          <w:szCs w:val="24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24"/>
          <w:szCs w:val="24"/>
          <w:lang w:eastAsia="en-US"/>
        </w:rPr>
        <w:t>Raphael @ Winter-Ebmer, 2001</w:t>
      </w:r>
      <w:r>
        <w:rPr>
          <w:rFonts w:cs="Arabic Transparent" w:ascii="Tahoma" w:hAnsi="Tahoma"/>
          <w:color w:val="000000"/>
          <w:sz w:val="24"/>
          <w:szCs w:val="24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24"/>
          <w:szCs w:val="24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8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24"/>
          <w:szCs w:val="24"/>
          <w:lang w:eastAsia="en-US"/>
        </w:rPr>
        <w:t>Cook @ Zarkin</w:t>
      </w:r>
      <w:r>
        <w:rPr>
          <w:rFonts w:cs="Arabic Transparent" w:ascii="Tahoma" w:hAnsi="Tahoma"/>
          <w:color w:val="000000"/>
          <w:sz w:val="24"/>
          <w:szCs w:val="24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ع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ض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ا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ستق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ه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حت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و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رتكاب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ا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و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قت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ح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أسلح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جه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شري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أ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است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ل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ز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فت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ج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بحو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م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ي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يم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ر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ocial bond theory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و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وك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ألوف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واء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و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ز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ر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لت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دع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ل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د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د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ص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ن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لت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Commitment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ي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باد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هداف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غ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شا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Involvement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ف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غ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يو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تما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و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وظي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ف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ن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نح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Hirschi, 1969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تر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train theory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ر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تطلب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ر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ذر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ز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ك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طر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وج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ت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ج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ر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Metron, 196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ش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و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ن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غ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دن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حاف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يا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ا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حاف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ؤسس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جان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أمني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دي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ق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إج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رتباط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تح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ا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د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ث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ع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ات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ق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ز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ائ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قت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ح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جر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ات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ك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ز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خط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و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وزي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تطل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ث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ب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طر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زا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iegel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,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ampson &amp; Laub, 199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ك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اهق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ب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ئ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ت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نخف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وا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جر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و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ك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ف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وج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8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ـ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ف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ياض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ؤش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وض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حك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7.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ط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ا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خ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9.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ج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خو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ي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87.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خو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ي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لي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99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ي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بح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س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ت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0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7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ق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5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Raphael &amp; Winter-Ebmer, 200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صن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و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ش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يار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ت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غتص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ط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إيذ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ضارب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اب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ط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زد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جر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ش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نيف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ل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ع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.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.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تلك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.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ي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يفك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9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 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قا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لي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ظ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Gould, Weinberg &amp; Mustard (2002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هل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م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سيار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ل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Elliott &amp; Ellingworth (1996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ج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ريطاني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صو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ش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رض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رتك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Baron &amp; Hartnagel, 1997: 42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Baron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ناع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ر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مت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أ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باد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و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أل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انحر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ح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راف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ن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ته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عاي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و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اوز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ظ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ه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يس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لز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قبو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مت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تسا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Baron &amp; Hartnagel (1997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ر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ظ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مت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جرا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عز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ف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فق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انت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ظ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اق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خ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ضو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ن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قا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امت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ضو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ب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ش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يار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ص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ي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س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جه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ف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لي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5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ب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ك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0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1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لغ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76.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فتراض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تائ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صي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ي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ت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و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م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س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أ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طفا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ر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و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م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ش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ستعد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جنوح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سه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و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يطر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زملاء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حياء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صح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نفسي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ص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ضطرا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شخص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مث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ف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يه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د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ختص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Waters &amp; Moore, 200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رض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ضغ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ن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ضائ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ا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Vuori &amp; Vesalainen, 1999: 25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Waters &amp; Moore, 2002: 2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املي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لحو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عامل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Psychological Functions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ست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عز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ق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ا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ك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ه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ش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تاد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ف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ظ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ت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فا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Nordenmark &amp; Strandh, 1999: 57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ك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د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مك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غ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ت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و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ؤ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Tiggemann, et al. 198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زد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و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Clark, Georgellis &amp; Sanfey, 2001; Clark &amp; Oswald, 1994; Winkelmann &amp; Winkelmann, 199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تسا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Oswald (1997: 1828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أ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ه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ض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لت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حد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غ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امبالا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ع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ستغل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ث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با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ع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ض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صرفات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أولئ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لتز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ابت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تفا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ستم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عز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نس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ع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ط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ي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ق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إس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رو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حو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عا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انتحار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1.3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ز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ش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د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زو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خ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4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3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Feather &amp; Davenport (1983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با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ي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م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راف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ر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ان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ص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اكتئ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غ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د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د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ا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م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ر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تحار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خ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ضطرا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خ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اص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زوج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ئ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ج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و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ت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ت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ص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و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ت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و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سؤو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س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ت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س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ز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د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elf-Esteem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ض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ن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رام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ق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ع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نت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و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اط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صحي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وك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ي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نس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يم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قي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ب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Goldsmith et al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صح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جسمي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البدني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نع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ان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ب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ع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دن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ع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د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ت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فاص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غ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لستر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ذب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د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ن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غذ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كت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غذ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صح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Argyle (1989: 293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ع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لف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Hoffman et al. 1988: 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غ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نر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تو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شج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ص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سر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ب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س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في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ذب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د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د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نف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ر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ل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واد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م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سرط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نتحار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ind w:left="0" w:right="0" w:firstLine="227"/>
        <w:jc w:val="center"/>
        <w:rPr>
          <w:rFonts w:ascii="Tahoma" w:hAnsi="Tahoma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والمناقشة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Cs/>
          <w:color w:val="000080"/>
          <w:sz w:val="32"/>
          <w:szCs w:val="32"/>
          <w:lang w:eastAsia="en-US"/>
        </w:rPr>
        <w:t>1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 xml:space="preserve">- 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نسبت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عربي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المناطق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فاو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صي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سا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0657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ع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بق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جم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3.4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FF0000"/>
          <w:sz w:val="32"/>
          <w:szCs w:val="32"/>
          <w:rtl w:val="true"/>
          <w:lang w:eastAsia="en-US"/>
        </w:rPr>
        <w:br/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0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9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و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خط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8.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س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جه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هت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غا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رد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ـ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ي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5.2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amba Chief Economist, 2002: 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ق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س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1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حساب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1.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خ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530"/>
        <w:gridCol w:w="1440"/>
        <w:gridCol w:w="196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نسبة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عطلو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4"/>
              <w:rPr>
                <w:rFonts w:cs="Arabic Transparent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abic Transparent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eastAsia="en-US"/>
              </w:rPr>
              <w:t>قوة</w:t>
            </w:r>
            <w:r>
              <w:rPr>
                <w:rFonts w:cs="Times New Roman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0.39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5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3137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.28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59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374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ك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كرم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1.36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37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104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جازان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.01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20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9983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رقي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.16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35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920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عسير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.38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6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0242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قصيم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4.24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7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672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ئل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.34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27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691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دين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ور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5.96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8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647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باح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9.84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7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402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حد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مالي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.66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4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0968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تبوك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.88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7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791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نجران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8.87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0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748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.44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065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8179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3"/>
              <w:rPr>
                <w:rFonts w:cs="Arabic Transparent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ز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ني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فهوميهم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فت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ئ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ئي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بل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ي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ياس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حتساب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د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قا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اوز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قب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م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خ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خذ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حت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8.2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ل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ز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ما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ج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ز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ظ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ocio-Economic Analysis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اح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قتص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ش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شاري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د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Center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غ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د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Periphery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از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ز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ا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عليم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خ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أط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ع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ود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ر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ascii="Tahoma" w:hAnsi="Tahoma"/>
          <w:sz w:val="32"/>
          <w:szCs w:val="32"/>
          <w:lang w:eastAsia="en-US"/>
        </w:rPr>
      </w:pP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للمنظو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فس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sz w:val="32"/>
          <w:szCs w:val="32"/>
          <w:lang w:eastAsia="en-US"/>
        </w:rPr>
        <w:t>1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حائل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جاز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شمال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ج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نجرا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م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وص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مناط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أطراف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قار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بمناط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ركز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رياض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مكرم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والشرقي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eastAsia="en-US"/>
        </w:rPr>
        <w:t>فيها</w:t>
      </w:r>
      <w:r>
        <w:rPr>
          <w:rFonts w:cs="Arabic Transparent" w:ascii="Tahoma" w:hAnsi="Tahoma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ز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ا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رام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نم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كز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ث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ا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ك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ك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كد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ح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ف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نخف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lums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ح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ق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ر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ك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و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زا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عار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.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خ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Cs/>
          <w:color w:val="000080"/>
          <w:sz w:val="32"/>
          <w:szCs w:val="32"/>
          <w:lang w:eastAsia="en-US"/>
        </w:rPr>
        <w:t>2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 xml:space="preserve"> - 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علاق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تعط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التأهي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علمي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ا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صي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سا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3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غ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ئت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بتدائ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م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ه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اد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م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كالوري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جست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كتورا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5449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8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ر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لحو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م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ه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ئ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ج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ب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ؤ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جا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طل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نو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خذ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طل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اه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قي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ر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نافس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ال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ط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نبؤ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ات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نو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مه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زا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ز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ما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ج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ور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أق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زيع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أهيل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1062"/>
        <w:gridCol w:w="1061"/>
        <w:gridCol w:w="1061"/>
        <w:gridCol w:w="106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نسب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عطل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عطل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نوي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ف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فو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نسب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عطل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عطلي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هاد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نوية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عطلين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5"/>
              <w:rPr>
                <w:rFonts w:cs="Arabic Transparent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.42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38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7.58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4284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522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0.22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3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9.78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262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596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ك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كرم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.71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5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3.29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12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37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جازان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0.91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08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9.09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411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202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رقي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.70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75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8.30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083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359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عسير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4.33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81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5.67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085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67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قصيم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.25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0.75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4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75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ئل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.19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1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6.81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06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374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دين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ور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8.96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1.04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47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8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باح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.20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5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8.80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99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7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حد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مالي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.29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6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7.71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28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4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تبوك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.78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9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1.22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18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77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نجران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8.19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8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1.81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78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0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6.99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20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3.01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544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065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7"/>
              <w:rPr>
                <w:rFonts w:cs="Arabic Transparent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abic Transparent"/>
                <w:i/>
                <w:i/>
                <w:iCs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Cs/>
          <w:color w:val="000080"/>
          <w:sz w:val="32"/>
          <w:szCs w:val="32"/>
          <w:lang w:eastAsia="en-US"/>
        </w:rPr>
        <w:t>3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 xml:space="preserve"> - 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تأثي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تأهي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علم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للقو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عام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حج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نسب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مستقبلاً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و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توق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بل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FF0000"/>
          <w:sz w:val="32"/>
          <w:szCs w:val="32"/>
          <w:rtl w:val="true"/>
          <w:lang w:eastAsia="en-US"/>
        </w:rPr>
        <w:br/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70.63%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9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0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تف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ع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م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ب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ي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ف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صعو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62"/>
        <w:gridCol w:w="1062"/>
        <w:gridCol w:w="1100"/>
        <w:gridCol w:w="1100"/>
        <w:gridCol w:w="1061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نسبة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قو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نوي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ف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فو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نسبة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قو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نوية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قو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5"/>
              <w:rPr>
                <w:rFonts w:cs="Arabic Transparent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5.04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8617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4.96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452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3137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3016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819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6.84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59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374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ك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كرم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.96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994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2.04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11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104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جازان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0.25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095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9.7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7887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9983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رقي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0.21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62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9.79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4298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920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عسير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0.71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145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9.29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09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024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قصيم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.57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8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7.43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439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672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ئل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8.05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84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1.9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85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69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دين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ور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1.80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59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8.20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487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64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باح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5.89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4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4.11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86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402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حد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مالية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.25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96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2.75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7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096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تبوك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5.06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71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4.94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22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791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نجران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4.96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35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5.04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81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74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</w:tc>
      </w:tr>
      <w:tr>
        <w:trPr/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9.37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701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0.63%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6116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8179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6"/>
              <w:rPr>
                <w:rFonts w:cs="Arabic Transparent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ل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ا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FF0000"/>
          <w:sz w:val="32"/>
          <w:szCs w:val="32"/>
          <w:rtl w:val="true"/>
          <w:lang w:eastAsia="en-US"/>
        </w:rPr>
        <w:br/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4.96%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84.94%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ض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ا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مك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تغ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صف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نخف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ليم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هيلهم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أهي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ر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تطلبا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ناف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ها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فا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بلاً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ق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4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ظ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هي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ن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س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را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بتدائ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ثانو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ق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س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ط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س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1013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ال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-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7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نسج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ش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رك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ط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ك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د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نو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رسي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ع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ساؤ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ظ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نفاق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دخ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اب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اخ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ؤ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tepwise Regression Analysis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يوع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طبي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Licht, 1996: 5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مث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إد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تم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بتدائ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م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جست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كتورا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فرد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در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ي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Aggregated Data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بتد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ت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م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جست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كتورا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ظ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ض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زا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ع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س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ش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ستبع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R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0.09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9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س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س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بتدائ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بع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فرد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ل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0.02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أق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Gould, Weinberg &amp; Mustard (2002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هل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مع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م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ك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ط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خ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حص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طبي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ش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ر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  <w:r>
        <w:br w:type="page"/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ثرة</w:t>
      </w:r>
    </w:p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3675"/>
      </w:tblGrid>
      <w:tr>
        <w:trPr/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8"/>
              <w:rPr>
                <w:rFonts w:ascii="Arial" w:hAnsi="Arial" w:cs="Arabic Transparent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غي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ابع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بطا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قوى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ام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ختب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ت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ع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انحدار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غير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.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826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بت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98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ل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ل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نوي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ق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املة</w:t>
            </w:r>
          </w:p>
        </w:tc>
      </w:tr>
      <w:tr>
        <w:trPr/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د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 xml:space="preserve">. = 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.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  <w:lang w:eastAsia="en-US"/>
              </w:rPr>
              <w:t> </w:t>
            </w:r>
          </w:p>
        </w:tc>
        <w:tc>
          <w:tcPr>
            <w:tcW w:w="3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90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 xml:space="preserve"> = 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R2</w: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Cs/>
          <w:color w:val="000080"/>
          <w:sz w:val="32"/>
          <w:szCs w:val="32"/>
          <w:lang w:eastAsia="en-US"/>
        </w:rPr>
        <w:t>4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 xml:space="preserve"> - 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علاق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حدوث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جريم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مناطق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للمملكة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د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س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ك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كا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ضروب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دخ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تك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و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فاو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ث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ك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حت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ت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خلاق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ر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إيذ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د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نوع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اخ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ال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ز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و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م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وف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د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بتدائ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  <w:r>
        <w:br w:type="page"/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2"/>
        <w:gridCol w:w="1592"/>
        <w:gridCol w:w="1592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>%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جرائم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جم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كان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6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22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61391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8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85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78107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ك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كرم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00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73396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جازان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2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01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902108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رقي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2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6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5008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عسير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3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8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1056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قصيم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3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4617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ئل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4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40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3769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دين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ور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8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8994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باح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89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7861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حد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شمالية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39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40191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تبوك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2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51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4058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نجران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50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2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2340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49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072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31005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6"/>
              <w:rPr>
                <w:rFonts w:cs="Arabic Transparent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جموع</w:t>
            </w:r>
          </w:p>
        </w:tc>
      </w:tr>
    </w:tbl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نتائج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معام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تحليل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ل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ب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بيرس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قي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سج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بع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ش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ض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سج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سج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ك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س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عرض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وق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ت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9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Siegel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طر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بح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س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ق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5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ش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9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59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9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رتك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رس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س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ب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خ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م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د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عا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مور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0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ضبو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21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/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0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ط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5/5/200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ا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إدما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رتب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ست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ظ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ست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ق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ت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شا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د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-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ك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ه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Arabic Transparent" w:cs="Arabic Transparent" w:ascii="Arabic Transparent" w:hAnsi="Arabic Transparent"/>
          <w:color w:val="000000"/>
          <w:sz w:val="32"/>
          <w:szCs w:val="32"/>
          <w:rtl w:val="true"/>
          <w:lang w:eastAsia="en-US"/>
        </w:rPr>
        <w:t>–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ش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تاد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ف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إخ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ت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ج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عا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س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ه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ن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واجه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و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اف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لا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كتئ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إح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وا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ضغ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رج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زو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آخ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4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4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املات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حالة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880"/>
        <w:gridCol w:w="52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ع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ارتبا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بيرسون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>)*</w:t>
            </w:r>
          </w:p>
        </w:tc>
        <w:tc>
          <w:tcPr>
            <w:tcW w:w="34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غير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ابعة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ل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بطال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</w:p>
        </w:tc>
        <w:tc>
          <w:tcPr>
            <w:tcW w:w="34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عد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جرائم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7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قضاي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خدرات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جناء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(*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0.0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رد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ع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س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ش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ض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ستبع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م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ب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جست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كتورا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ب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نويت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  <w:r>
        <w:br w:type="page"/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ثرة</w:t>
      </w:r>
    </w:p>
    <w:p>
      <w:pPr>
        <w:pStyle w:val="Normal"/>
        <w:widowControl/>
        <w:ind w:left="0" w:right="0" w:hanging="0"/>
        <w:jc w:val="center"/>
        <w:rPr>
          <w:rFonts w:ascii="Tahoma" w:hAnsi="Tahoma"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Arabic Transparent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</w:p>
    <w:tbl>
      <w:tblPr>
        <w:tblW w:w="6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40"/>
        <w:gridCol w:w="3495"/>
      </w:tblGrid>
      <w:tr>
        <w:trPr/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8"/>
              <w:rPr>
                <w:rFonts w:ascii="Arial" w:hAnsi="Arial" w:cs="Arabic Transparent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غير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تابع</w:t>
            </w:r>
            <w:r>
              <w:rPr>
                <w:rFonts w:cs="Arabic Transparent" w:ascii="Arial" w:hAnsi="Arial"/>
                <w:color w:val="000000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حا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بطا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قوى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املة</w:t>
            </w:r>
            <w:r>
              <w:rPr>
                <w:rFonts w:ascii="Arial" w:hAnsi="Arial" w:eastAsia="Arial" w:cs="Arial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ختب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ت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مع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انحدار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متغير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26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>-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بت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4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0.78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اطل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ع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ل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الثانوية</w:t>
            </w:r>
          </w:p>
        </w:tc>
      </w:tr>
      <w:tr>
        <w:trPr/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د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ascii="Tahoma" w:hAnsi="Tahoma" w:cs="Arabic Transparent"/>
                <w:color w:val="000000"/>
                <w:sz w:val="24"/>
                <w:sz w:val="24"/>
                <w:szCs w:val="24"/>
                <w:rtl w:val="true"/>
                <w:lang w:eastAsia="en-US"/>
              </w:rPr>
              <w:t>ج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>. =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11.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/>
                <w:color w:val="000000"/>
                <w:sz w:val="24"/>
                <w:szCs w:val="24"/>
                <w:rtl w:val="true"/>
                <w:lang w:eastAsia="en-US"/>
              </w:rPr>
              <w:t> 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Arabic Transparent"/>
                <w:sz w:val="24"/>
                <w:szCs w:val="24"/>
                <w:lang w:eastAsia="en-US"/>
              </w:rPr>
            </w:pP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61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rtl w:val="true"/>
                <w:lang w:eastAsia="en-US"/>
              </w:rPr>
              <w:t xml:space="preserve"> = </w:t>
            </w:r>
            <w:r>
              <w:rPr>
                <w:rFonts w:cs="Arabic Transparent" w:ascii="Tahoma" w:hAnsi="Tahoma"/>
                <w:color w:val="000000"/>
                <w:sz w:val="24"/>
                <w:szCs w:val="24"/>
                <w:lang w:eastAsia="en-US"/>
              </w:rPr>
              <w:t>R2</w:t>
            </w:r>
          </w:p>
        </w:tc>
      </w:tr>
    </w:tbl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 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R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0.06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6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%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سي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ب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ي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بتدائ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وسط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ر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ي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رد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ر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لاح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نت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د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ر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رن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ص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اً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"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ش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ر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419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ئيس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رت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أث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د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98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Cook &amp; Zarkin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ض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ر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ع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ل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ا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و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قت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كحول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ج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ح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دو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قت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ق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عا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روي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ت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ي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وا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عتب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ثر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ط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س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م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أم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نف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أم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صا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غ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ش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ستعدادا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ع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أس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و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ؤو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ع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اه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طل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ستش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صا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أم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طلي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F8F9FF" w:val="clear"/>
        <w:ind w:left="0" w:right="0" w:firstLine="227"/>
        <w:jc w:val="left"/>
        <w:outlineLvl w:val="1"/>
        <w:rPr>
          <w:rFonts w:cs="Arabic Transparent"/>
          <w:b/>
          <w:b/>
          <w:bCs/>
          <w:color w:val="4466AA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الخلاص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80"/>
          <w:sz w:val="32"/>
          <w:sz w:val="32"/>
          <w:szCs w:val="32"/>
          <w:rtl w:val="true"/>
          <w:lang w:eastAsia="en-US"/>
        </w:rPr>
        <w:t>والتوصيات</w:t>
      </w:r>
      <w:r>
        <w:rPr>
          <w:rFonts w:cs="Arabic Transparent"/>
          <w:b/>
          <w:bCs/>
          <w:color w:val="00008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جتم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كز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بر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ت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زد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و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تب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اس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س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كام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ها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ا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ن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أثر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جريم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راج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بح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ا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س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ظ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يان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ب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قد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با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قد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ُ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عل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ؤس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ش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ر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غا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ل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سم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ص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ص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رسم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إحص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قد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فا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غا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ستد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عل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قيق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ـ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ر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د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ب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نسج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دي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س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ختل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مت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قديرات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18.2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%)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ز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لحو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ط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ك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مو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زا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ج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حص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شتغ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+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عطلو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ضع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دن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حتم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تقب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آن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ش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طر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ب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ط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 (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ز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و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م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جوف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)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تسا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نح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طرد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يتبل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نخ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د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ف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راج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ظ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ح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وص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تل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ل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1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رك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د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ن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وز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ناطق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لخ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ج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س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ش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تض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ظ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دو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اه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قتصا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علمي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دي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ش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صني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تفري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ا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أهم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د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تائ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ث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و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قييم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3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ن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جن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قني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صلاح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ص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جه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خت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جه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ذلك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4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رش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ست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جن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ص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د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5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أه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الاستث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6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Arabic Transparent" w:cs="Arabic Transparent" w:ascii="Arabic Transparent" w:hAnsi="Arabic Transparent"/>
          <w:color w:val="000000"/>
          <w:sz w:val="32"/>
          <w:szCs w:val="32"/>
          <w:rtl w:val="true"/>
          <w:lang w:eastAsia="en-US"/>
        </w:rPr>
        <w:t>–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ب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7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مث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ترك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ك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محد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ي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اه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ي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إت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فر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م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إس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وس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ط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تنوي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حص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دد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firstLine="227"/>
        <w:jc w:val="left"/>
        <w:rPr>
          <w:rFonts w:cs="Arabic Transparent"/>
          <w:sz w:val="32"/>
          <w:szCs w:val="32"/>
          <w:lang w:eastAsia="en-US"/>
        </w:rPr>
      </w:pPr>
      <w:r>
        <w:rPr>
          <w:rFonts w:cs="Arabic Transparent" w:ascii="Tahoma" w:hAnsi="Tahoma"/>
          <w:color w:val="000000"/>
          <w:sz w:val="32"/>
          <w:szCs w:val="32"/>
          <w:lang w:eastAsia="en-US"/>
        </w:rPr>
        <w:t>8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- 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تطب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لأج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د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ؤس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لتوظ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3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Arabic Transparent" w:cs="Arabic Transparent" w:ascii="Arabic Transparent" w:hAnsi="Arabic Transparent"/>
          <w:color w:val="000000"/>
          <w:sz w:val="32"/>
          <w:szCs w:val="32"/>
          <w:rtl w:val="true"/>
          <w:lang w:eastAsia="en-US"/>
        </w:rPr>
        <w:t>–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eastAsia="Arabic Transparent" w:cs="Arabic Transparent" w:ascii="Arabic Transparent" w:hAnsi="Arabic Transparent"/>
          <w:color w:val="000000"/>
          <w:sz w:val="32"/>
          <w:szCs w:val="32"/>
          <w:rtl w:val="true"/>
          <w:lang w:eastAsia="en-US"/>
        </w:rPr>
        <w:t>–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lang w:eastAsia="en-US"/>
        </w:rPr>
        <w:t>2004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بكر</w:t>
      </w:r>
    </w:p>
    <w:p>
      <w:pPr>
        <w:pStyle w:val="Normal"/>
        <w:widowControl/>
        <w:ind w:left="0" w:right="0" w:hanging="0"/>
        <w:jc w:val="left"/>
        <w:rPr>
          <w:rFonts w:cs="Arabic Transparent"/>
          <w:sz w:val="32"/>
          <w:szCs w:val="32"/>
          <w:lang w:eastAsia="en-US"/>
        </w:rPr>
      </w:pP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سا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إد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ريا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أست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ز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ب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اجتم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جا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ول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متشج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ول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مت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ahoma" w:hAnsi="Tahoma" w:cs="Arabic Transparent"/>
          <w:color w:val="000000"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cs="Arabic Transparent" w:ascii="Tahoma" w:hAnsi="Tahoma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rtl w:val="true"/>
          <w:lang w:eastAsia="en-US"/>
        </w:rPr>
        <w:t> </w:t>
      </w:r>
      <w:r>
        <w:br w:type="page"/>
      </w:r>
    </w:p>
    <w:p>
      <w:pPr>
        <w:pStyle w:val="Normal"/>
        <w:widowControl/>
        <w:bidi w:val="0"/>
        <w:spacing w:before="280" w:after="280"/>
        <w:ind w:left="0" w:right="0" w:hanging="0"/>
        <w:jc w:val="center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  <w:drawing>
          <wp:inline distT="0" distB="0" distL="0" distR="0">
            <wp:extent cx="238061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b/>
          <w:b/>
          <w:bCs/>
          <w:color w:val="000000"/>
          <w:rtl w:val="true"/>
          <w:lang w:eastAsia="en-US"/>
        </w:rPr>
        <w:t>اتفاقي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بشأ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النهوض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بالعمال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والحماي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color w:val="000000"/>
          <w:rtl w:val="true"/>
          <w:lang w:eastAsia="en-US"/>
        </w:rPr>
        <w:t>البطالة</w:t>
      </w:r>
      <w:r>
        <w:rPr>
          <w:rFonts w:cs="Arabic Transparent"/>
          <w:b/>
          <w:bCs/>
          <w:color w:val="000000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Cs w:val="32"/>
          <w:lang w:eastAsia="en-US"/>
        </w:rPr>
        <w:t>16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ت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زير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ن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8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سبع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فاذ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color w:val="000000"/>
          <w:sz w:val="32"/>
          <w:szCs w:val="32"/>
          <w:lang w:eastAsia="en-US"/>
        </w:rPr>
        <w:t>17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تو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91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2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ت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ع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ني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سب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زير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ن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8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ك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ه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تمع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فرا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جت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س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ققا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ا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ندا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جتم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بعثا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ع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رض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ات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ش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اي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ئ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رادت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3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حداث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3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4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و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52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6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7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78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اح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ئ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ؤثر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خت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ح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ميت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ا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ح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م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ا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ر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مار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كو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ذك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و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ج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رو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ج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كو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جو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رادت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3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اي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نه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ن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خت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اسب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اح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وي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52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جاوز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ا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ئ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ناع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ك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عاي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ى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بادئ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زا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حي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اي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دف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لغ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لد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ا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د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ق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د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ؤ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م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قتص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ق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ط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خم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جا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غيي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عز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شك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خت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ا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غي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عاوني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حس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ص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باد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ز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خص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مو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نش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ص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ا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جيه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ش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م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ص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ج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أه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آث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دا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ا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دع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قتصاد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رادتهم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ترح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نه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ض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م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غ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ج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رادت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3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ترح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ي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ت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ش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زير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/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ن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ا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ثم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سع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تس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8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أول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أحكام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عامة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فه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ريع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ا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عل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لوائح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صطل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"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ر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"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ا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نس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س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حرص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غرض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ائ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ز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ن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خت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ث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ج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تج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شا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عا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ظ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مار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4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لتزا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س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ه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غ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حق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5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ف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ثناء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ناء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قت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0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1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8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3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س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ناء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ف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ناء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قت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0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1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8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3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س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ناء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ر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م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ب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ست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خصو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ثن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ف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دفع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ز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ئما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خل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ف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ستثن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بتد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س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م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غط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ئي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ين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ص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نتظار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ي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نو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ع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لق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ولون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عت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غرا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كتس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ض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حس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ج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يخوخ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رث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6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او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ي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رق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و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نس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يا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ياس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نتم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نس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ر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ق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ا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ا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ر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م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2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ا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ل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حتياج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ف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اجه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ا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ي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م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كث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رر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نائ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ع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طر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مث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ثاني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نهوض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بالعمالة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منتجة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7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هد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و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ن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خت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سائ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اسب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سائ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ضمن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د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ظي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توج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8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مار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ام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ز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مك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ع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يج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يس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خت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ضر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اجه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اجه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عوب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ث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ائ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عوق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س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وي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اج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ي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ص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نون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أثر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غيي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يكل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ر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م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قت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ستو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عزي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رام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خدامه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س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ه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ت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در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ي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غط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صل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9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هت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خ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ا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ش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7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وص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يا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)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8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ثالث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احتمالات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واجبة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تغطية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0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حتم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غطا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ج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ص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س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1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و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د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ستع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احث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ف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ض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س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ليت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ئ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ف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نوني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قتص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نولوج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يك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ث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حث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ع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جم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ققو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ؤ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مر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واف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غ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رابع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أشخاص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محميون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1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8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ظف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تمرنو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بع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ظ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ضمون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د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تقا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وائ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و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س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صنا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خ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ث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ر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حدي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خامس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طرائق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حماية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2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ي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ائ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تا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إ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كتتا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كتتاب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ركي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ام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spacing w:before="280" w:after="280"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ب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ف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ف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سرت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ح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ي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جا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رد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ار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و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سادس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إعانات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واجب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دفعها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3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ب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ف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و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4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ف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ري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ي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ستف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زئ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قت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سب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ح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و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ث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ث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ظائف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5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حت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خ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غط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ف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شتراك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سم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س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عت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قص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رب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ث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ه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شتراك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0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نون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يد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د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ق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رو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غط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ف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عيش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ه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ا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ل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4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نون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ج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يد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د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د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دن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رو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غط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ف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عيش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ض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و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ئو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قار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ا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ف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رائ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شتراك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ا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قط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رائ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اشتراك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6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فو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صو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فع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2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راع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ستف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سر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جا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يا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إضا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ق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ح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اسب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عاي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7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شر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ه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جا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ت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رو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فا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ذ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كي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ه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سمي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8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بتد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تظا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جا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ام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جا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نتظ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سمي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ي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نتظ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اط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19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و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ا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ارئت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ت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وع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9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وع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را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متد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إعان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ت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ار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في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سرت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6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ه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وس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ر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وع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ص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وع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ر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بوع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سط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خت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ه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ذ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د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من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اع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ضاف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غ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ما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عث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ت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تارو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لجو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ا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د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6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ي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سم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اط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0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ض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غ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ف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ح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ئ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ؤ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ا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ال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وج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ا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ضو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ص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ل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خت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ر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ا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صله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ص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ل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ختص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ر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راد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روع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ثن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ز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ال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اشتر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زاع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نتي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زاع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ص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فع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غش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اع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شروع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خد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دم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ظي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وج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ري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ري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ي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س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ال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ل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حفاظ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خ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ئل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شري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جا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د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1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ض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غ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فيض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ح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رف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س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ؤ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عتب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وج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د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ائم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ط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أقدمي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ن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خب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كتسب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عكا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سر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و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اغ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نتيج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زا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ا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2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تل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حم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وائح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ماع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ص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ساس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اه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ب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ح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اد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بده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ف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اد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ي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ح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فو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ح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اد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ن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س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بد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ت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ل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3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ذ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د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ط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ع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خ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ري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شر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ر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ن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م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ع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ستفي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ولو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4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ذ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ستفي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ت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عتبا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كتس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ج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شيخوخ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ورث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ع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قتضاء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حسابها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كتس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ع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ب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مو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أس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ته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خضع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طري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شر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ارس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ن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5</w:t>
      </w:r>
    </w:p>
    <w:p>
      <w:pPr>
        <w:pStyle w:val="Normal"/>
        <w:widowControl/>
        <w:ind w:left="0" w:right="0" w:hanging="0"/>
        <w:jc w:val="left"/>
        <w:rPr>
          <w:color w:val="000000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ف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ي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قانون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ن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ه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ظرو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شا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ام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بع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ق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م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ت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اع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كسب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ئيل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أ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في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ل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5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سابع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أحكام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خاصة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بالباحثين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جدد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عن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عمل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6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ض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ا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ج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تر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ب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عا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ق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بار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تم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ب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ط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عود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تم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لق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جتماع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طرائ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ر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ق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ريب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ني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راساتهم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د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سكر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لزامي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ض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صص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رب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ف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ع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ن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ـ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زواج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رث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طلق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فصلون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ز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جون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طل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راحهم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بار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عوقو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ه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ريب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هاجر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ودت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دان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ص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قوق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كت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وج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ملو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حسابه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خاص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ح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قار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م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قت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2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ستو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عه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حماي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شا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بذ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د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وس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ط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ما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دري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ش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دد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بل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ماي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دا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ثامنا</w:t>
      </w:r>
      <w:r>
        <w:rPr>
          <w:rFonts w:cs="Arabic Transparent"/>
          <w:color w:val="000099"/>
          <w:sz w:val="32"/>
          <w:szCs w:val="32"/>
          <w:u w:val="single"/>
          <w:rtl w:val="true"/>
          <w:lang w:eastAsia="en-US"/>
        </w:rPr>
        <w:t xml:space="preserve">: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ضمانات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القانونية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والإدارية</w:t>
      </w:r>
      <w:r>
        <w:rPr>
          <w:rFonts w:cs="Times New Roman"/>
          <w:color w:val="000099"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 w:val="32"/>
          <w:szCs w:val="32"/>
          <w:u w:val="single"/>
          <w:rtl w:val="true"/>
          <w:lang w:eastAsia="en-US"/>
        </w:rPr>
        <w:t>والمالية</w:t>
      </w:r>
      <w:r>
        <w:rPr>
          <w:rFonts w:cs="Arabic Transparent"/>
          <w:color w:val="000099"/>
          <w:sz w:val="32"/>
          <w:szCs w:val="32"/>
          <w:rtl w:val="true"/>
          <w:lang w:eastAsia="en-US"/>
        </w:rPr>
        <w:br/>
      </w: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7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طا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عا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دي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و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ها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ها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تق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ف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غائ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قف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فيض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از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يمت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جر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طال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تا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إجراء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اح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سي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سريع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جر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ط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طالب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قوان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ممارس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مث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اعد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ختيار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ه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ذلك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د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ث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عما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دو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ث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ي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8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ح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ؤ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لا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هيئ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إدار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كل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طب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29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ن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باش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كو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ؤ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رلمان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شت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ث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مثل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ص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شا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ن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كو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ؤ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برلم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شتر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ثل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شخا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حم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دار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شر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صف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ستشار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قررة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شتر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ث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صح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،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ض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شري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وط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شتر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مث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سل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0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دف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جتما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حافظ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ظائف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تخ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داب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لاز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خصي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غر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قصو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قط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من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غش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س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ستفيد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عانات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1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اج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عوي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ل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متعطل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رغ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رادتهم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934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،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2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س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صدي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رسم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سجيله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3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لز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و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ج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اتها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بدأ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ث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ت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3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بدأ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ئ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ض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ث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ه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4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د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قض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وثيق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س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تسجيل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ف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جي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دق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ست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ق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صو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ان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فق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لتز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خري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جوز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ق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ق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ت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مقتضى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شروط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صو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5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خط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ظم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س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صدي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نقو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بلغت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ظم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رع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نتبا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نظم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د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خطار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سج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صد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بل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بدأ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6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إبلاغ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أم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ح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تفاصي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صديقا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وثائ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سج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طب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وا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تسجي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10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يثا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حد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7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د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ت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قرير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طب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راءت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ضرور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ي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دراج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جع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زئ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تمر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8</w:t>
      </w:r>
    </w:p>
    <w:p>
      <w:pPr>
        <w:pStyle w:val="Normal"/>
        <w:widowControl/>
        <w:ind w:left="0" w:right="0" w:hanging="0"/>
        <w:jc w:val="left"/>
        <w:rPr>
          <w:rFonts w:cs="Arabic Transparent"/>
          <w:color w:val="000099"/>
          <w:sz w:val="32"/>
          <w:szCs w:val="32"/>
          <w:lang w:eastAsia="en-US"/>
        </w:rPr>
      </w:pPr>
      <w:r>
        <w:rPr>
          <w:rFonts w:cs="Arabic Transparent"/>
          <w:color w:val="000000"/>
          <w:sz w:val="32"/>
          <w:szCs w:val="32"/>
          <w:lang w:eastAsia="en-US"/>
        </w:rPr>
        <w:t>1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عتم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ؤتم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راج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كلي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جزئي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نص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:</w:t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ستتب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ضو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اجع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انون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بغ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lang w:eastAsia="en-US"/>
        </w:rPr>
        <w:t>34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علاه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قض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باشر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ريط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اج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د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ها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br/>
        <w:t>(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بتد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اجع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يقف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ي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</w:r>
      <w:r>
        <w:rPr>
          <w:rFonts w:cs="Arabic Transparent"/>
          <w:color w:val="000000"/>
          <w:sz w:val="32"/>
          <w:szCs w:val="32"/>
          <w:lang w:eastAsia="en-US"/>
        </w:rPr>
        <w:t>2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ظ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افذ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شكل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مضمون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اليي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بالنسب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لدول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دقتها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تصد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راجع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widowControl/>
        <w:ind w:left="0" w:right="0" w:hanging="0"/>
        <w:jc w:val="center"/>
        <w:rPr>
          <w:rFonts w:cs="Arabic Transparent"/>
          <w:color w:val="000000"/>
          <w:sz w:val="32"/>
          <w:szCs w:val="32"/>
          <w:lang w:eastAsia="en-US"/>
        </w:rPr>
      </w:pPr>
      <w:r>
        <w:rPr>
          <w:rFonts w:cs="Arabic Transparent"/>
          <w:color w:val="000099"/>
          <w:sz w:val="32"/>
          <w:sz w:val="32"/>
          <w:szCs w:val="32"/>
          <w:rtl w:val="true"/>
          <w:lang w:eastAsia="en-US"/>
        </w:rPr>
        <w:t>المادة</w:t>
      </w:r>
      <w:r>
        <w:rPr>
          <w:rFonts w:cs="Times New Roman"/>
          <w:color w:val="000099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99"/>
          <w:sz w:val="32"/>
          <w:szCs w:val="32"/>
          <w:lang w:eastAsia="en-US"/>
        </w:rPr>
        <w:t>39</w:t>
      </w:r>
    </w:p>
    <w:p>
      <w:pPr>
        <w:pStyle w:val="Normal"/>
        <w:widowControl/>
        <w:spacing w:before="0" w:after="240"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نص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كليز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والفرنس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اتفاقي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تساويتان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حجية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  <w:br/>
        <w:t>_______________________</w:t>
        <w:br/>
        <w:t xml:space="preserve">*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صكوك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دولي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جلد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ول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المتحدة،</w:t>
      </w:r>
      <w:r>
        <w:rPr>
          <w:rFonts w:cs="Times New Roman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  <w:lang w:eastAsia="en-US"/>
        </w:rPr>
        <w:t>نيويورك</w:t>
      </w:r>
      <w:r>
        <w:rPr>
          <w:rFonts w:cs="Arabic Transparent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rtl w:val="true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Creepy" w:hAnsi="Creepy" w:cs="Times New Roman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2Char">
    <w:name w:val="عنوان 2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eastAsia="en-US" w:bidi="ar-SA"/>
    </w:rPr>
  </w:style>
  <w:style w:type="character" w:styleId="3Char">
    <w:name w:val="عنوان 3 Char"/>
    <w:basedOn w:val="Style5"/>
    <w:qFormat/>
    <w:rPr>
      <w:rFonts w:ascii="Arial" w:hAnsi="Arial" w:cs="Arial"/>
      <w:b/>
      <w:bCs/>
      <w:color w:val="000000"/>
      <w:sz w:val="26"/>
      <w:szCs w:val="26"/>
      <w:lang w:val="en-US" w:eastAsia="en-US" w:bidi="ar-SA"/>
    </w:rPr>
  </w:style>
  <w:style w:type="character" w:styleId="4Char">
    <w:name w:val="عنوان 4 Char"/>
    <w:basedOn w:val="Style5"/>
    <w:qFormat/>
    <w:rPr>
      <w:b/>
      <w:bCs/>
      <w:color w:val="000000"/>
      <w:sz w:val="28"/>
      <w:szCs w:val="28"/>
      <w:lang w:val="en-US" w:eastAsia="en-US" w:bidi="ar-SA"/>
    </w:rPr>
  </w:style>
  <w:style w:type="character" w:styleId="5Char">
    <w:name w:val="عنوان 5 Char"/>
    <w:basedOn w:val="Style5"/>
    <w:qFormat/>
    <w:rPr>
      <w:rFonts w:ascii="Tahoma" w:hAnsi="Tahoma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6Char">
    <w:name w:val="عنوان 6 Char"/>
    <w:basedOn w:val="Style5"/>
    <w:qFormat/>
    <w:rPr>
      <w:b/>
      <w:bCs/>
      <w:color w:val="000000"/>
      <w:sz w:val="22"/>
      <w:szCs w:val="22"/>
      <w:lang w:val="en-US" w:eastAsia="en-US" w:bidi="ar-SA"/>
    </w:rPr>
  </w:style>
  <w:style w:type="character" w:styleId="7Char">
    <w:name w:val="عنوان 7 Char"/>
    <w:basedOn w:val="Style5"/>
    <w:qFormat/>
    <w:rPr>
      <w:color w:val="000000"/>
      <w:sz w:val="24"/>
      <w:szCs w:val="24"/>
      <w:lang w:val="en-US" w:eastAsia="en-US" w:bidi="ar-SA"/>
    </w:rPr>
  </w:style>
  <w:style w:type="character" w:styleId="8Char">
    <w:name w:val="عنوان 8 Char"/>
    <w:basedOn w:val="Style5"/>
    <w:qFormat/>
    <w:rPr>
      <w:i/>
      <w:iCs/>
      <w:color w:val="000000"/>
      <w:sz w:val="24"/>
      <w:szCs w:val="24"/>
      <w:lang w:val="en-US" w:eastAsia="en-US" w:bidi="ar-SA"/>
    </w:rPr>
  </w:style>
  <w:style w:type="character" w:styleId="9Char">
    <w:name w:val="عنوان 9 Char"/>
    <w:basedOn w:val="Style5"/>
    <w:qFormat/>
    <w:rPr>
      <w:rFonts w:ascii="Arial" w:hAnsi="Arial" w:cs="Arial"/>
      <w:color w:val="000000"/>
      <w:sz w:val="22"/>
      <w:szCs w:val="22"/>
      <w:lang w:val="en-US" w:eastAsia="en-US" w:bidi="ar-SA"/>
    </w:rPr>
  </w:style>
  <w:style w:type="character" w:styleId="3Char1">
    <w:name w:val="نص أساسي بمسافة بادئة 3 Char"/>
    <w:basedOn w:val="Style5"/>
    <w:qFormat/>
    <w:rPr>
      <w:rFonts w:ascii="Tahoma" w:hAnsi="Tahoma" w:cs="Tahoma"/>
      <w:color w:val="000000"/>
      <w:sz w:val="24"/>
      <w:szCs w:val="24"/>
    </w:rPr>
  </w:style>
  <w:style w:type="character" w:styleId="Articletitle1">
    <w:name w:val="articletitle1"/>
    <w:basedOn w:val="Style5"/>
    <w:qFormat/>
    <w:rPr>
      <w:rFonts w:ascii="Times New Roman" w:hAnsi="Times New Roman" w:cs="Times New Roman"/>
      <w:b/>
      <w:bCs/>
      <w:color w:val="666666"/>
      <w:sz w:val="32"/>
      <w:szCs w:val="32"/>
    </w:rPr>
  </w:style>
  <w:style w:type="character" w:styleId="Vsnormal1">
    <w:name w:val="vsnormal1"/>
    <w:basedOn w:val="Style5"/>
    <w:qFormat/>
    <w:rPr>
      <w:rFonts w:ascii="Tahoma" w:hAnsi="Tahoma" w:cs="Tahoma"/>
      <w:i w:val="false"/>
      <w:iCs w:val="false"/>
      <w:color w:val="000000"/>
      <w:sz w:val="16"/>
      <w:szCs w:val="16"/>
    </w:rPr>
  </w:style>
  <w:style w:type="character" w:styleId="Vsnnormal">
    <w:name w:val="vsnnorma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2">
    <w:name w:val="Index 2"/>
    <w:basedOn w:val="Normal"/>
    <w:next w:val="Normal"/>
    <w:pPr>
      <w:ind w:left="720" w:right="0" w:hanging="360"/>
    </w:pPr>
    <w:rPr/>
  </w:style>
  <w:style w:type="paragraph" w:styleId="Index3">
    <w:name w:val="Index 3"/>
    <w:basedOn w:val="Normal"/>
    <w:next w:val="Normal"/>
    <w:pPr>
      <w:ind w:left="1080" w:right="0" w:hanging="360"/>
    </w:pPr>
    <w:rPr/>
  </w:style>
  <w:style w:type="paragraph" w:styleId="Index4">
    <w:name w:val="Index 4"/>
    <w:basedOn w:val="Normal"/>
    <w:next w:val="Normal"/>
    <w:qFormat/>
    <w:pPr>
      <w:ind w:left="1440" w:right="0" w:hanging="360"/>
    </w:pPr>
    <w:rPr/>
  </w:style>
  <w:style w:type="paragraph" w:styleId="Index5">
    <w:name w:val="Index 5"/>
    <w:basedOn w:val="Normal"/>
    <w:next w:val="Normal"/>
    <w:qFormat/>
    <w:pPr>
      <w:ind w:left="1800" w:right="0" w:hanging="360"/>
    </w:pPr>
    <w:rPr/>
  </w:style>
  <w:style w:type="paragraph" w:styleId="Index6">
    <w:name w:val="Index 6"/>
    <w:basedOn w:val="Normal"/>
    <w:next w:val="Normal"/>
    <w:qFormat/>
    <w:pPr>
      <w:ind w:left="2160" w:right="0" w:hanging="360"/>
    </w:pPr>
    <w:rPr/>
  </w:style>
  <w:style w:type="paragraph" w:styleId="Index7">
    <w:name w:val="Index 7"/>
    <w:basedOn w:val="Normal"/>
    <w:next w:val="Normal"/>
    <w:qFormat/>
    <w:pPr>
      <w:ind w:left="2520" w:right="0" w:hanging="360"/>
    </w:pPr>
    <w:rPr/>
  </w:style>
  <w:style w:type="paragraph" w:styleId="Index8">
    <w:name w:val="Index 8"/>
    <w:basedOn w:val="Normal"/>
    <w:next w:val="Normal"/>
    <w:qFormat/>
    <w:pPr>
      <w:ind w:left="2880" w:right="0" w:hanging="360"/>
    </w:pPr>
    <w:rPr/>
  </w:style>
  <w:style w:type="paragraph" w:styleId="Index9">
    <w:name w:val="Index 9"/>
    <w:basedOn w:val="Normal"/>
    <w:next w:val="Normal"/>
    <w:qFormat/>
    <w:pPr>
      <w:ind w:left="3240" w:right="0" w:hanging="360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</w:pPr>
    <w:rPr/>
  </w:style>
  <w:style w:type="paragraph" w:styleId="Style9">
    <w:name w:val="خريطة مستند"/>
    <w:basedOn w:val="Normal"/>
    <w:qFormat/>
    <w:pPr>
      <w:shd w:fill="000080" w:val="clear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1">
    <w:name w:val="نص تعليق"/>
    <w:basedOn w:val="Normal"/>
    <w:qFormat/>
    <w:pPr/>
    <w:rPr>
      <w:sz w:val="20"/>
      <w:szCs w:val="28"/>
    </w:rPr>
  </w:style>
  <w:style w:type="paragraph" w:styleId="Style12">
    <w:name w:val="موضوع تعليق"/>
    <w:basedOn w:val="Style11"/>
    <w:next w:val="Style11"/>
    <w:qFormat/>
    <w:pPr/>
    <w:rPr>
      <w:b/>
      <w:bCs/>
    </w:rPr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نص في بالون"/>
    <w:basedOn w:val="Normal"/>
    <w:qFormat/>
    <w:pPr/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Style17">
    <w:name w:val="عادي (ويب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32">
    <w:name w:val="نص أساسي بمسافة بادئة 3"/>
    <w:basedOn w:val="Normal"/>
    <w:qFormat/>
    <w:pPr>
      <w:widowControl/>
      <w:spacing w:lineRule="atLeast" w:line="320"/>
      <w:ind w:left="0" w:right="0" w:firstLine="227"/>
      <w:jc w:val="left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0:53:00Z</dcterms:created>
  <dc:creator>***</dc:creator>
  <dc:description/>
  <cp:keywords/>
  <dc:language>en-US</dc:language>
  <cp:lastModifiedBy>***</cp:lastModifiedBy>
  <dcterms:modified xsi:type="dcterms:W3CDTF">2007-10-26T10:54:00Z</dcterms:modified>
  <cp:revision>1</cp:revision>
  <dc:subject/>
  <dc:title/>
</cp:coreProperties>
</file>